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3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w optionally print from 1 to 6 colum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can print columns up to 16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now print in landscape mode on most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t work with an inkjet or a bubblejet. Use 2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inters. JETCOL will work with a Deskjet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on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many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let you know if it is possibl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is compatibl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ven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the many possi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JETCOL with David Hamel's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FD files, now has a JET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/edit interface is available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to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If you don't feel you will get $32.95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then send whatever it is worth to you. The upgrad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gistered JETCOL users is $15. If you want an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and an extended registration code add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for the full amount (and include $3 S&amp;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JETCOL plus a set of relate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COL for dotmatrix and DeskJet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JETCOL) ASCII, Ami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, WFW,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menu/editor interface is also avail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gistering for the full $35.95 also ge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which is guaranteed to work on all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ETCOL which are released over the next 15 months.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rovides a code only good for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JET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Please use REGISTER.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version of JETCOL is now available for $6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&lt;enter&gt;. This prints with the default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ccommodate any documents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. Next type: JETCOL JETCOL.DOC -K -U9 &lt;enter&gt;.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graphics when printing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Print x number of columns (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available in the 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? &lt;enter&gt; or JET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 pages after it has finished printing the odd.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after the paper has been reloaded or type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completely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rrect combination of the -E or -O and the -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See documentation about the -@x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x is not specified, 66 is assumed. Thus -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-D66. Experience has shown that this option will b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ecause most documents either number their ow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just not important to keep track of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how far to move the right margin in tent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. The default (x=0) is at the edge of the prin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" from the right of the page. A positive x valu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to the left. A negative value moves the mar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For example, to move the margin 1.5" to the le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pecify -R15. When printing landsca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shift the margin about 2.5" to the left -R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35% filled to be Compressed to elimina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-V1 to -V99. All prompts are by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JET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, JET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(if you have the extended JETCOL fontset).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deletes any line beginning with a period ".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printing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dvisable to leave it enabled all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 Invoke it when you need it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handle it. You can prevent Automargin fro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by including -&amp;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 Further data past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ASCII befor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"-@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ll pages to print in reverse. "-@E" causes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 print in reverse. "-@O" causes only odd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inter model has its own paperfeed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experiment for the correct combination of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and -@ options that works best for you. When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you should be able to completely elimina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ffling when doing either one sided or two 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JETCOL will ejec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o compensate for the blank end page.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your free disk space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JETCO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the print pitch to fit everything on the pag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ckly become unreadable unless you adjus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with the -Wx command and/or reformat/wrap with the -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amp;R options. With 3 columns, for exampl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a column width much wider than -W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JETCO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registered users can 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if the truncate (-T) option is of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wordwrap from being activated by putting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ssumes a page length of 66 unless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 func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registration code#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is also useful if you have a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tively wide and would like to spread out th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 If you add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4 paper, try settings: -!25 and -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after JETCOL has downloaded the fo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select various printer options, such as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scalable fonts, or landscape mode if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See more info on landscape printing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r printer supports duplex m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ESC&gt;&amp;l1S) and you want to switch it 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27,38,108,49,83 on the command line. You mus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within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JETCOL's. Also JETCOL does normally send a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nd font pitch command at the beginning of every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be unable to override thes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other registered features the option may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using the -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(such as .WR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JETCOL will work with.If you are given a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best to convert without line breaks and use JET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ETCOL, without leaving WP or WFW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you are editing, with a single keystrok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TCOL registration disk provides sharewar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may help in printing other word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our word processor when registering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you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JET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AN is not properly set up to run JETCOL man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results will occur when trying to print.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up to pass data to the printer in a trans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not tested this myself, I have been tol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JETCOL will work on Novell LANs if the "N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apt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termine settings for other LANs, please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nd I will include them in futu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print in landscape mode with JET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following parama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-120 -R-25 -#27,38,108,49,79 -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can be added (or above options adjust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This has been tested on HP IIP and  Panasonic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 The HP printers used 2COL's soft fonts as exp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nasonic insisted on using its own internal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printing. So your mileage may vary.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est landscape printing by adding the -K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ay of explanation, the -!-120 option adjus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to fit the landscape orientation. The -R-2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right margin that causes the printing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size page. The -B-1 specifies a smaller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er line spacing. The -# option switches o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just these options to your needs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ewer lines/column so that a larger font can be us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-L80 on the command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can print source listings in two 132 charact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in landscape mode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printed with JETCOL can be faxed at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connect time charges because almost 4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d in the time it takes to fax a standard page.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, the characters must be spaced as wid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Since JETCOL automatically adjusts the pi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, you should set the left and right margins to 0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-R0), if possible. Use Automargin (-Ux) or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idth (-Wx) to fit the maximum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The optimum font for normal resolution f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.2CL this means a setting of -L89 or lower.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nt as small as FONT6.2CL bu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o high resolution faxes with anything small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depend on the boldness of your particula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adjustments may be necessary. If you hav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fax software you might want to send JETC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FAX program instead of printing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Desk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JETCOL will work with a Deskj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unregistered version of 2COL. An advantag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is its variable font pitch which spreads ou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ter readability and the ability to print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column in portrait mode. But the mai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ETCOL is available only to Deskjet owners wh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256K RAM module. They will then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eskjet soft fonts which are much more reada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eskjet fonts. The special soft fonts ma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dditional $5 with JETCOL. Just specify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Deskjet printing with JETCO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JETCOL.DOC -#27,40,115,50,48,72 -W70 -M0 -L80 -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should leave off the -K which activat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emo mode. Half height printing can be selec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27,40,115,50,48,72,27,40,115,54,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programmed in as a permanent defaul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Those with plug-in font modules might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a better font than the standard intern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printing can also be done with a deskjet.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-# string in the landscape section with the on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with permission after a telephon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etters will be ignored. It is much faster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ver the phone. Call 510-527-9859 from 9am to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Please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y be revoked by the auth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Catalog, rack and CD-ROM vendors must eith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for additional details or contact the auth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