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EW! NEW!                    2MENU                     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he easy to use Windows interface with the speed of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wraps automatically to reflect column width pr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FW,WFD,WP,AMI-PRO,WS,WRI files using Malcolm Drury's VIEW (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as a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12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 and DeskJet printers are supported. By suppress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ignoring page breaks, 2COL is able to use a larger fo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ing approximately 4 pages on one side of a sheet than oth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s. By using standard draft mode, 2COL print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y than other programs which rely on subscript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-6 columns with column widths from 2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useful for printing labels and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der documents such as source code listings on wide-c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dscape-mode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andscape mode on Deskjet in addition to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nitialization strings are now supported to select draft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different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initial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with Deskje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s landscape mode as well as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(128-159)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int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line and page numbers for every word. A list of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edited) to reject from the index is also provided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line numbers or use the line numbers already imbedd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index listing. Footers can also be 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COL/JETCO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line numbering and footers but not the index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, add $10 to the standard version price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